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Level name: Suck you, suckyou.j2t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Creator: EtherWood AD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Size: 256x64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Music File: Suzysgp.s3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Hello, Its me EtherWood AD. I've made this level cuz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 want 3 stars!! It was not very easy to make, but i luuuv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to make levs! (Especially Battlelevs).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If you find some bugs, well then tough luck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object w:dxaOrig="15362" w:dyaOrig="96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7.95pt;height:161.95pt" filled="f" o:ole="">
            <v:imagedata r:id="rId3" o:title=""/>
          </v:shape>
          <o:OLEObject Type="Embed" ProgID="" ShapeID="ole_rId2" DrawAspect="Content" ObjectID="_955041463" r:id="rId2"/>
        </w:objec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This is me -----^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